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Scuola secondaria     I grado       Menu invernale</w:t>
      </w:r>
    </w:p>
    <w:p>
      <w:pPr>
        <w:pStyle w:val="Didascalia"/>
        <w:rPr>
          <w:rFonts w:ascii="Tahoma" w:hAnsi="Tahoma" w:cs="Tahoma"/>
          <w:sz w:val="40"/>
          <w:szCs w:val="40"/>
        </w:rPr>
      </w:pPr>
      <w:r>
        <w:rPr>
          <w:rFonts w:cs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9003030" cy="5083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3030" cy="508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8"/>
                              <w:gridCol w:w="2818"/>
                              <w:gridCol w:w="2817"/>
                              <w:gridCol w:w="2818"/>
                              <w:gridCol w:w="2905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bovi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esclusivamente di sui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privo di uovo o barretta di cioccola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tate e piselli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privo di uovo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rtad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sivamente di suino con patate al for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privo di uovo o barretta di cioccola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privo di uovo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l’agro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o pasta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esclusivamente di suin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ame milanese e formaggio spalmabile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privo di uovo o barretta di cioccola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9pt;height:400.25pt;mso-wrap-distance-left:7.05pt;mso-wrap-distance-right:7.05pt;mso-wrap-distance-top:0pt;mso-wrap-distance-bottom:0pt;margin-top:110.75pt;mso-position-vertical-relative:page;margin-left:2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8"/>
                        <w:gridCol w:w="2818"/>
                        <w:gridCol w:w="2817"/>
                        <w:gridCol w:w="2818"/>
                        <w:gridCol w:w="2905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bovi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esclusivamente di sui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tate brasate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privo di uovo o barretta di cioccola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tate e piselli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privo di uovo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rtad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sivamente di suino con patate al for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privo di uovo o barretta di cioccola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privo di uovo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l’agro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o pasta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esclusivamente di suin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ame milanese e formaggio spalmabile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privo di uovo o barretta di cioccolat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100 g 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(tranne la mela) o nettare di frutta (tranne al gusto di mela) ) o purea di frutta (tranne al gusto di mela)   non più di due volte la settimana</w:t>
    </w:r>
  </w:p>
  <w:p>
    <w:pPr>
      <w:pStyle w:val="Footer"/>
      <w:ind w:left="360" w:right="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  <w:t xml:space="preserve">TABELLE DIETETICHE PER INTOLLERANZA ALLE PROTEINE DELl’UOV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color w:val="FF0000"/>
      <w:sz w:val="40"/>
      <w:szCs w:val="4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8:11:00Z</dcterms:created>
  <dc:creator>ASL NAPOLI 1</dc:creator>
  <dc:description/>
  <dc:language>en-US</dc:language>
  <cp:lastModifiedBy>ASL NAPOLI 1</cp:lastModifiedBy>
  <cp:lastPrinted>2008-07-23T18:09:00Z</cp:lastPrinted>
  <dcterms:modified xsi:type="dcterms:W3CDTF">2007-06-28T09:54:00Z</dcterms:modified>
  <cp:revision>7</cp:revision>
  <dc:subject/>
  <dc:title>Lunedi</dc:title>
</cp:coreProperties>
</file>